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83146889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933,5 тыс. рублей заменить словами в сумме 60943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623,4 тыс. рублей заменить словами в сумме 65633,4 рублей</w:t>
      </w:r>
    </w:p>
    <w:p>
      <w:pPr>
        <w:pStyle w:val="Normal"/>
        <w:ind w:firstLine="567"/>
        <w:rPr/>
      </w:pPr>
      <w:r>
        <w:rPr/>
        <w:t>3)         в подпункте 3 пункта 1 слова в сумме 130,0 тыс. рублей заменить словами в сумме 140,3 тыс. рублей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4) Внести изменения в приложения: 2, 4, 5,  6, 7, 8, 9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8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за нарушение законодательства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7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3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43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46,0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8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5,3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41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53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6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3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6,0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5,4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3,8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9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ор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9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8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 xml:space="preserve">о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41,3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Укрепление правопорядка, профилактика правонарушений, усиление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987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987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3953,4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3953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741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716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6716,6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46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1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1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4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3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33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/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33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6,0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5,4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3,8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8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41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98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98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3953,4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395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741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716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6716,6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46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1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1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4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3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33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5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53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6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1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8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8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8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08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5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5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5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59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5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10-23T09:40:00Z</cp:lastPrinted>
  <dcterms:modified xsi:type="dcterms:W3CDTF">2015-11-13T16:16:00Z</dcterms:modified>
  <cp:revision>39</cp:revision>
  <dc:subject/>
  <dc:title> </dc:title>
</cp:coreProperties>
</file>